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344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757/18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9,6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αναστολή έκδοσης προεγκρίσεων και εγκρίσεων αδειών καταστημάτων υγειονομικού ενδιαφέροντος παντός είδους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817/23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4,2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νός οχήματος πολλαπλών χρήσεων για μεταφορά προσωπικού και μηχανημάτων του τμήματος πρασίνου, με Α.Μ. 17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818/23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4,9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νός οχήματος πολλαπλών χρήσεων, με Α.Μ. 18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819/23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4,5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νός ανοικτού ανατρεπόμενου οχήματος, με Α.Μ. 4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00/31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5,31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 απαλλοτρίωσης με τροποποίηση του ρυμοτομικού σχεδίου του Ο.Τ. 276, στη συμβολή των οδών Σοφ. Βενιζέλου και Σαλαμίνας στο Κ. Χαλάνδρ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92/08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,7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«Προμήθεια γραφικής ύλης και λοιπών υλικών γραφείου», με Α.Μ.28/07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93/08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,7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μηχανογραφικού εξοπλισμού προς αντικατάσταση παλαιότερου, με Α.Μ. 25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94/08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,7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ξοπλισμού κολυμβητηρίου «ΠΑΠΑΓΙΑΝΟΠΟΥΛΟΣ», με Α.Μ. 29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49/30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,9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υλικών μηχανογράφησης και πολλαπλών εκτυπώσεων, με Α.Μ. 26/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50/30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,2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σάκων απορριμμάτων, με Α.Μ. 23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ΙΝΣΤΙΤΟΥΤΟ ΕΠΙΚΟΙΝΩΝΙΑΚΩΝ ΕΦΑΡΜΟΓ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42/23-03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14,0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Χριστουγεννιάτικες εκδηλώσεις 2006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1.267,15 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και τις διατάξεις του Δημοτικού και Κοινοτικού Κώδικα,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267,15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267,15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ων κατωτέρω Κ.Α. του προϋπολογισμού του Δήμου ο.ε. 2007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2 ποσό 553,15 €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3.01 ποσό 714,00 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44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Χαλάνδρι, 28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6:00Z</dcterms:created>
  <dc:creator>EW/LN/CB</dc:creator>
  <dc:description/>
  <cp:keywords>Ethan</cp:keywords>
  <dc:language>en-US</dc:language>
  <cp:lastModifiedBy>kimpizi</cp:lastModifiedBy>
  <cp:lastPrinted>2007-04-04T11:05:00Z</cp:lastPrinted>
  <dcterms:modified xsi:type="dcterms:W3CDTF">2007-07-03T09:27:00Z</dcterms:modified>
  <cp:revision>27</cp:revision>
  <dc:subject/>
  <dc:title>Ethan Frome</dc:title>
</cp:coreProperties>
</file>